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600"/>
        <w:gridCol w:w="3600"/>
        <w:gridCol w:w="3780"/>
      </w:tblGrid>
      <w:tr>
        <w:trPr>
          <w:tblHeader w:val="true"/>
          <w:trHeight w:val="50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Topi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-714375</wp:posOffset>
                      </wp:positionV>
                      <wp:extent cx="2857500" cy="441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32"/>
                                      <w:szCs w:val="32"/>
                                    </w:rPr>
                                    <w:t xml:space="preserve">Draft Copy 12/17/0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4.8pt;mso-wrap-distance-left:9.05pt;mso-wrap-distance-right:9.05pt;mso-wrap-distance-top:0pt;mso-wrap-distance-bottom:0pt;margin-top:-56.25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9999"/>
                                <w:sz w:val="32"/>
                                <w:szCs w:val="32"/>
                              </w:rPr>
                              <w:t xml:space="preserve">Draft Copy 12/17/0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Third Gra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Fourth Gra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Fifth Grade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Review and reinforce skills/concepts taught in previous grade level(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Review and reinforce skills/concepts taught in previous grade level(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Review and reinforce skills/concepts taught in previous grade level(s)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Nouns/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ubje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subject correctly in wri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Identifies/</w:t>
            </w:r>
            <w:r>
              <w:rPr>
                <w:rFonts w:cs="Comic Sans MS" w:ascii="Comic Sans MS" w:hAnsi="Comic Sans MS"/>
                <w:highlight w:val="yellow"/>
                <w:u w:val="single"/>
              </w:rPr>
              <w:t>uses</w:t>
            </w:r>
            <w:r>
              <w:rPr>
                <w:rFonts w:cs="Comic Sans MS" w:ascii="Comic Sans MS" w:hAnsi="Comic Sans MS"/>
                <w:highlight w:val="yellow"/>
              </w:rPr>
              <w:t xml:space="preserve"> singular and plural possessive nouns correctl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2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subject and nouns correctly and consistently throughout writ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2    Goal 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</w:t>
            </w: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subject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and nouns consistently 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throughout writing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Verbs/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redicate/ Subject-Verb Agre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2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subject and predicate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correct subject/verb agreemen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2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72" w:leader="none"/>
              </w:tabs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subject and predicat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7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es correct subject/verb agreement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7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es verb tense correctly and consistently throughout writing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es regular and irregular verbs to elaborate idea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2 Goal 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subject and predicat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correct subject/verb agreeme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omic Sans MS" w:ascii="Comic Sans MS" w:hAnsi="Comic Sans MS"/>
                <w:highlight w:val="yellow"/>
              </w:rPr>
              <w:t>Uses troublesome verbs correctly.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</w:tr>
      <w:tr>
        <w:trPr>
          <w:trHeight w:val="1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djecti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oal 5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modifiers (adjectives) appropriately to elaborate idea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oal 5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modifiers (adjectives) appropriately to elaborate idea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oal 5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modifiers (adjectives) appropriately to elaborate ideas.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ronou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al 5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Identifies/</w:t>
            </w:r>
            <w:r>
              <w:rPr>
                <w:rFonts w:cs="Comic Sans MS" w:ascii="Comic Sans MS" w:hAnsi="Comic Sans MS"/>
                <w:highlight w:val="yellow"/>
                <w:u w:val="single"/>
              </w:rPr>
              <w:t>uses</w:t>
            </w:r>
            <w:r>
              <w:rPr>
                <w:rFonts w:cs="Comic Sans MS" w:ascii="Comic Sans MS" w:hAnsi="Comic Sans MS"/>
                <w:highlight w:val="yellow"/>
              </w:rPr>
              <w:t xml:space="preserve"> pronouns appropriatel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2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pronouns appropriatel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2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Identifies/</w:t>
            </w:r>
            <w:r>
              <w:rPr>
                <w:rFonts w:cs="Comic Sans MS" w:ascii="Comic Sans MS" w:hAnsi="Comic Sans MS"/>
                <w:highlight w:val="yellow"/>
                <w:u w:val="single"/>
              </w:rPr>
              <w:t>uses</w:t>
            </w:r>
            <w:r>
              <w:rPr>
                <w:rFonts w:cs="Comic Sans MS" w:ascii="Comic Sans MS" w:hAnsi="Comic Sans MS"/>
                <w:highlight w:val="yellow"/>
              </w:rPr>
              <w:t xml:space="preserve"> pronouns appropriately.</w:t>
            </w:r>
          </w:p>
          <w:p>
            <w:pPr>
              <w:pStyle w:val="Normal"/>
              <w:numPr>
                <w:ilvl w:val="1"/>
                <w:numId w:val="2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Nominative/subject, Objective/object and possessive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dver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al 5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Comic Sans MS" w:ascii="Comic Sans MS" w:hAnsi="Comic Sans MS"/>
                <w:highlight w:val="yellow"/>
              </w:rPr>
              <w:t>Identifies/</w:t>
            </w:r>
            <w:r>
              <w:rPr>
                <w:rFonts w:cs="Comic Sans MS" w:ascii="Comic Sans MS" w:hAnsi="Comic Sans MS"/>
                <w:highlight w:val="yellow"/>
                <w:u w:val="single"/>
              </w:rPr>
              <w:t>uses</w:t>
            </w:r>
            <w:r>
              <w:rPr>
                <w:rFonts w:cs="Comic Sans MS" w:ascii="Comic Sans MS" w:hAnsi="Comic Sans MS"/>
                <w:highlight w:val="yellow"/>
              </w:rPr>
              <w:t xml:space="preserve"> adverbs to enhance writing by telling how, when and where an action takes place.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3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adverbs to elaborate idea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3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adverbs to elaborate ideas.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reposi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al 5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prepositions to elaborate idea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3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Identifies/</w:t>
            </w:r>
            <w:r>
              <w:rPr>
                <w:rFonts w:cs="Comic Sans MS" w:ascii="Comic Sans MS" w:hAnsi="Comic Sans MS"/>
                <w:highlight w:val="yellow"/>
                <w:u w:val="single"/>
              </w:rPr>
              <w:t>uses</w:t>
            </w:r>
            <w:r>
              <w:rPr>
                <w:rFonts w:cs="Comic Sans MS" w:ascii="Comic Sans MS" w:hAnsi="Comic Sans MS"/>
                <w:highlight w:val="yellow"/>
              </w:rPr>
              <w:t xml:space="preserve">  prepositions to elaborate idea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03 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Comic Sans MS" w:ascii="Comic Sans MS" w:hAnsi="Comic Sans MS"/>
              </w:rPr>
              <w:t>Identifies/</w:t>
            </w:r>
            <w:r>
              <w:rPr>
                <w:rFonts w:cs="Comic Sans MS" w:ascii="Comic Sans MS" w:hAnsi="Comic Sans MS"/>
                <w:u w:val="single"/>
              </w:rPr>
              <w:t>uses</w:t>
            </w:r>
            <w:r>
              <w:rPr>
                <w:rFonts w:cs="Comic Sans MS" w:ascii="Comic Sans MS" w:hAnsi="Comic Sans MS"/>
              </w:rPr>
              <w:t xml:space="preserve"> prepositions and prepositional phrases to elaborate information.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onjunctions/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nterjec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03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nes sentences with a comma and “and” to create compound sentence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3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coordinating conjunctions to elaborate ideas in writ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3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Comic Sans MS" w:ascii="Comic Sans MS" w:hAnsi="Comic Sans MS"/>
                <w:highlight w:val="yellow"/>
              </w:rPr>
              <w:t>Uses coordinating and subordinating conjunctions to elaborate information and ideas.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es interjections to enhance written and spoken language.</w:t>
            </w:r>
          </w:p>
        </w:tc>
      </w:tr>
      <w:tr>
        <w:trPr>
          <w:trHeight w:val="15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Sentence Structure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Paragraph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a variety of complex sentences (declarative, imperative, interrogative, and exclamatory)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mposes two or more paragraphs on a topic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es simple and compound sentences to elaborate idea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4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mposes multiple paragraphs on a topic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Wingdings" w:hAnsi="Wingdings" w:cs="Wingdings"/>
              </w:rPr>
            </w:pPr>
            <w:r>
              <w:rPr>
                <w:rFonts w:cs="Comic Sans MS" w:ascii="Comic Sans MS" w:hAnsi="Comic Sans MS"/>
              </w:rPr>
              <w:t xml:space="preserve">Goal 5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a variety of complex sentences in writing and speaking (declarative, imperative, interrogative, exclamatory)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4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oses multiple paragraphs on a topic.</w:t>
            </w:r>
          </w:p>
        </w:tc>
      </w:tr>
      <w:tr>
        <w:trPr>
          <w:trHeight w:val="15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Spell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rrectly spells county K-3 wo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a number of strategies for spelling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Comic Sans MS" w:ascii="Comic Sans MS" w:hAnsi="Comic Sans MS"/>
                <w:highlight w:val="yellow"/>
              </w:rPr>
              <w:t>Correctly records short and long vowel patterns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less common vowel patterns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>Uses common prefixes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highlight w:val="yellow"/>
              </w:rPr>
              <w:t>Adds es, ies, and spells special plurals. correctly (i.e. children/men)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highlight w:val="yellow"/>
              </w:rPr>
              <w:t>Uses common homophones according to standard meanin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5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rrectly spells county K-4 word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visual and meaning-based strategies as sources for correct spelling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Comic Sans MS" w:ascii="Comic Sans MS" w:hAnsi="Comic Sans MS"/>
                <w:highlight w:val="yellow"/>
              </w:rPr>
              <w:t>Correctly records short and long vowel sounds in all words.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Comic Sans MS" w:ascii="Comic Sans MS" w:hAnsi="Comic Sans MS"/>
                <w:highlight w:val="yellow"/>
              </w:rPr>
              <w:t>Correctly records less common vowel patterns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highlight w:val="yellow"/>
              </w:rPr>
              <w:t>Correctly uses common prefixes and suffix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05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/>
            </w:pPr>
            <w:r>
              <w:rPr>
                <w:rFonts w:cs="Comic Sans MS" w:ascii="Comic Sans MS" w:hAnsi="Comic Sans MS"/>
                <w:highlight w:val="yellow"/>
              </w:rPr>
              <w:t>Spells most commonly used words accurately using a multi-strategy approach to the learning of new spellings.</w:t>
            </w:r>
            <w:r>
              <w:rPr>
                <w:rFonts w:cs="Comic Sans MS" w:ascii="Comic Sans MS" w:hAnsi="Comic Sans MS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Capitalization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Punctu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1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es correct capitalization including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geographical place nam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holidays/special event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titl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es correct punctuation including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mmas in greetings, dates, between cities and stat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periods after initials and abbreviated titl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apostrophes in contraction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nderlining book title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1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correct capitalization includ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s of languag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ionaliti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ical composition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correct punctuation including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mmas in a seri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mmas in direct address.(Lenny, I’ve been expecting you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mmas and quotations marks in dialogu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apostrophes in possessiv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01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nsistently uses correct capitalization including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magazines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newspapers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rPr/>
            </w:pPr>
            <w:r>
              <w:rPr>
                <w:rFonts w:cs="Comic Sans MS" w:ascii="Comic Sans MS" w:hAnsi="Comic Sans MS"/>
                <w:highlight w:val="yellow"/>
              </w:rPr>
              <w:t>organizations.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es correct punctuation including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lon to introduce a list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mmas in apposition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mmas used in compound sentences.</w:t>
            </w:r>
          </w:p>
        </w:tc>
      </w:tr>
      <w:tr>
        <w:trPr>
          <w:trHeight w:val="571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Proofreading/ Edit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6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Proofreads own writing for spelling and correct misspellings independently with reference to resources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dictionarie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glossarie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spelling list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mputer spell-check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other classroom sources (writing folder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7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highlight w:val="yellow"/>
              </w:rPr>
              <w:t>Self-edits for: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apitalizatio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high frequency word spelling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punctua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dits with assistance for: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 words beyond high frequency wor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6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Proofreads and corrects most misspellings independently with reference to resourc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dictionar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glossar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mputer spell-check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other classroom sources (writing folder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7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lf-edits for: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italiza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gh frequency word spell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nctuatio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Comic Sans MS" w:ascii="Comic Sans MS" w:hAnsi="Comic Sans MS"/>
                <w:highlight w:val="yellow"/>
              </w:rPr>
              <w:t>Edits with assistance for:</w:t>
            </w:r>
            <w:r>
              <w:rPr>
                <w:rFonts w:cs="Comic Sans MS" w:ascii="Comic Sans MS" w:hAnsi="Comic Sans M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spelling words beyond high frequency wor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06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ofreads for accuracy of spelling using appropriate strategies to confirm spelling and to correct errors. 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07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dits final product for grammar, language conventions, and format.  </w:t>
            </w:r>
          </w:p>
        </w:tc>
      </w:tr>
      <w:tr>
        <w:trPr>
          <w:trHeight w:val="15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Handwrit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8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reate readable documents with legible handwriting and/or word processing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9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readable documents through legible handwriting and/or word process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08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e readable documents through legible handwriting and word process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highlight w:val="yellow"/>
      </w:rPr>
      <w:t>____</w:t>
    </w:r>
    <w:r>
      <w:rPr/>
      <w:t>While grade levels are responsible for all bulleted information, the highlighted objectives are the "guarantees" to the next grade lev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sz w:val="40"/>
      </w:rPr>
    </w:pPr>
    <w:r>
      <w:rPr>
        <w:rFonts w:cs="Comic Sans MS" w:ascii="Comic Sans MS" w:hAnsi="Comic Sans MS"/>
        <w:b/>
        <w:bCs/>
        <w:sz w:val="40"/>
      </w:rPr>
      <w:t>Randolph County Schools</w:t>
    </w:r>
  </w:p>
  <w:p>
    <w:pPr>
      <w:pStyle w:val="Header"/>
      <w:jc w:val="center"/>
      <w:rPr>
        <w:rFonts w:ascii="Comic Sans MS" w:hAnsi="Comic Sans MS" w:cs="Comic Sans MS"/>
        <w:b/>
        <w:b/>
        <w:bCs/>
        <w:sz w:val="40"/>
      </w:rPr>
    </w:pPr>
    <w:r>
      <w:rPr>
        <w:rFonts w:cs="Comic Sans MS" w:ascii="Comic Sans MS" w:hAnsi="Comic Sans MS"/>
        <w:b/>
        <w:bCs/>
        <w:sz w:val="40"/>
      </w:rPr>
      <w:t>Grammar and Conventions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656" w:hanging="216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5:14:00Z</dcterms:created>
  <dc:creator>Randolph County Board of Education</dc:creator>
  <dc:description/>
  <dc:language>en-US</dc:language>
  <cp:lastModifiedBy>Randolph County Board of Education</cp:lastModifiedBy>
  <cp:lastPrinted>2005-01-20T10:09:00Z</cp:lastPrinted>
  <dcterms:modified xsi:type="dcterms:W3CDTF">2005-01-21T16:00:00Z</dcterms:modified>
  <cp:revision>8</cp:revision>
  <dc:subject/>
  <dc:title>Topic</dc:title>
</cp:coreProperties>
</file>